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trHeight w:val="15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                                           </w:t>
            </w:r>
            <w:r>
              <w:rPr/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  <w:u w:val="single"/>
              </w:rPr>
              <w:t xml:space="preserve">-3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- 3 = 5             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V ad showed 5 horses running across a field followed by 1 slower horse.  How many horses were in the 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+ 1 =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’s dad bought 6 cans of pop.  Sam drank 4 of them right away.  How many cans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 – 4 =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birds were on the lawn.  3 flew over to the birdbath.  How many were still on the law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 – 3 =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den is 49 years old.  His grandson is 9.  How old was Hayden when his grandson was bor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9 – 9 = 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ome had 7 keys.  Cedric gave him 9 more.  How many keys did he hav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+ 9 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geese were swimming on a pond.  2 flew away.  How many geese were still swimm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– 2 =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a saw 8 cars.  Then she saw 6 more.  How many did she see in all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+ 6 =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bought 12 balloons at the circus.  He gave 7 to his sister.  How many did he have then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 – 7 =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saw 13 birds sitting in a tree.  8 flew away.  How many were left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– 8 =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 had 5 fish in his fish tank.  His best friend Aaron gave him 7 more.  How many fish does he have now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+ 7 =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boats were sailing on the lake.  4 more boats were tied up at the dock.  How many boats were there in all?</w:t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+ 4 = 13</w:t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 had 17 marbles.  He lost 9.  How many marble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– 9 = 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has 38 jelly beans.  10 are red.  How many are not 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– 10 =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12 girls and 7 boys on the playground. How many children are on the playgrou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+ 7 = 1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dropped 14 pencils. He found 12 of them. How many pencils are still miss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– 12 =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 has 13 markers. Steve has 5. If they put their markers together, how many will they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+ 5 = 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 made 7 cards to send to his friends. Marty made 6 cards. How many cards were made by the bo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+  6 =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mith has 22 children in her class at school.  She buys a bag of 18 cookies.  How many more cookies does she need so each child will get one cooki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– 18 = 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 has 4 pots to plant his flowers. He has 9 flowers. How many more pots does he n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4 =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counted 8 green swings and 4 red swings on the playground. How many swings were on the playgrou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+ 4 =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 xml:space="preserve">Word Problems:  Addition and Subtraction </w:t>
    </w:r>
  </w:p>
  <w:p>
    <w:pPr>
      <w:pStyle w:val="Normal"/>
      <w:rPr/>
    </w:pPr>
    <w:r>
      <w:rPr>
        <w:rFonts w:cs="Calibri" w:ascii="Calibri" w:hAnsi="Calibri"/>
      </w:rPr>
      <w:t>Grade 3 – Baseline Answer Key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20:00Z</dcterms:created>
  <dc:creator>user</dc:creator>
  <dc:description/>
  <cp:keywords/>
  <dc:language>en-US</dc:language>
  <cp:lastModifiedBy>Janice</cp:lastModifiedBy>
  <cp:lastPrinted>2009-08-31T09:22:00Z</cp:lastPrinted>
  <dcterms:modified xsi:type="dcterms:W3CDTF">2010-07-28T18:29:00Z</dcterms:modified>
  <cp:revision>5</cp:revision>
  <dc:subject/>
  <dc:title>Addition and Subtraction </dc:title>
</cp:coreProperties>
</file>